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urządzenia wielofunkcyj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Pedagogiczny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 xml:space="preserve">Urządzenie wielofunkcyjne </w:t>
        <w:br/>
      </w:r>
      <w:r>
        <w:rPr>
          <w:rFonts w:cs="EUAlbertina" w:ascii="EUAlbertina" w:hAnsi="EUAlbertina"/>
          <w:color w:val="000000"/>
          <w:sz w:val="17"/>
          <w:szCs w:val="17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ine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/5/5/5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5str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ple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x6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f, pdf szyfrowany, tif, jpg, FTP, USB,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kopii/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ow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0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standardowych podaj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głów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odbiornik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formaty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, A5,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instrukcja w języku polskim, urządzenie fabrycznie nowe dostarczone gotowe do pracy, toner na min. 16000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8:00Z</dcterms:created>
  <dc:creator>BPiK</dc:creator>
  <dc:description/>
  <cp:keywords/>
  <dc:language>en-US</dc:language>
  <cp:lastModifiedBy>piotr</cp:lastModifiedBy>
  <dcterms:modified xsi:type="dcterms:W3CDTF">2013-11-20T15:25:00Z</dcterms:modified>
  <cp:revision>5</cp:revision>
  <dc:subject/>
  <dc:title/>
</cp:coreProperties>
</file>